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>
          <w:b/>
          <w:b/>
          <w:bCs/>
        </w:rPr>
      </w:pPr>
      <w:r>
        <w:rPr>
          <w:b/>
          <w:bCs/>
        </w:rPr>
        <w:t>Annexe 2 à l’Acte d’Engagement « Fiche Prestations du fournisseur » </w:t>
        <w:br/>
      </w:r>
      <w:r>
        <w:rPr>
          <w:sz w:val="22"/>
          <w:szCs w:val="22"/>
        </w:rPr>
        <w:t>FOURNITURE DE DISPOSITIFS MEDICAUX STERILES D’USAGE COURANT REGROUPANT DES DISPOSITIFS D’ABORD PARENTERAL ET OSSEUX, D’ABORD CHIRURGICAL, D’EXPLORATION, GANTS ET COMPRESSES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360" w:after="0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Réseau du support technique en appui de la bonne utilisation du dispositif médical et accompagnement aux changements de pratiques 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-</w:t>
        <w:tab/>
        <w:t xml:space="preserve">Existence d’un réseau de visite médicale capable de proposer un accompagnement aux changements au sein de l’ensemble des services du CHU ainsi que la diffusion de bonn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color w:val="000000"/>
        </w:rPr>
      </w:pPr>
      <w:r>
        <w:rPr>
          <w:color w:val="000000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color w:val="000000"/>
        </w:rPr>
        <w:tab/>
        <w:t xml:space="preserve">NON </w:t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color w:val="000000"/>
        </w:rPr>
      </w:pPr>
      <w:r>
        <w:rPr>
          <w:color w:val="000000"/>
        </w:rPr>
        <w:t>Si oui, descriptif de l’accompagnement proposé, plan de formation, mise en place du marché (qualification des formateurs, plan de la formation, durée etc..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 xml:space="preserve">NB : Les formations/ateliers proposés seront en lien avec le bon usage des dispositifs médicaux et l’amélioration des pratiques. </w:t>
      </w:r>
      <w:r>
        <w:rPr>
          <w:b/>
        </w:rPr>
        <w:t>Cet item ne concerne pas uniquement la formation à l’utilisation des références proposées par le fournisseur mais surtout à la diffusion de bonnes pratiques concernant une famille de dispositifs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. Sécurité </w:t>
      </w:r>
      <w:r>
        <w:rPr>
          <w:b/>
          <w:bCs/>
          <w:u w:val="single"/>
        </w:rPr>
        <w:t xml:space="preserve">d’approvisionnement </w:t>
      </w:r>
    </w:p>
    <w:p>
      <w:pPr>
        <w:pStyle w:val="Normal"/>
        <w:spacing w:before="120" w:after="0"/>
        <w:ind w:left="708"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 xml:space="preserve">Information client en cas de difficultés d’approvisionnement :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Précis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Modalités utilisées :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FAX                                               </w:t>
      </w:r>
      <w:r>
        <w:rPr>
          <w:rFonts w:eastAsia="Wingdings" w:cs="Wingdings" w:ascii="Wingdings" w:hAnsi="Wingdings"/>
        </w:rPr>
        <w:t>r</w:t>
      </w:r>
      <w:r>
        <w:rPr/>
        <w:t xml:space="preserve"> Téléphone    </w:t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Mail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Cette information est-elle anticipée dès la rupture (information préalable avant qu’une commande par l’établissement) ?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Décrire le système d’information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b/>
          <w:b/>
        </w:rPr>
      </w:pPr>
      <w:r>
        <w:rPr>
          <w:b/>
        </w:rPr>
        <w:t>Production et capacité de stockage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Etes-vous fabricant de tout ou partie des DM commercialisés dans votre offre 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Si oui, précisez le lieu de fabricatio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  <w:t>Pour les produits uniquement distribué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Indiquez le lieu du site de stockage pour les livraisons au CHU de Roue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(A exprimer en quantité / référen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82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N° et Libellé du lot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Cs w:val="18"/>
              </w:rPr>
              <w:t>Stock de précaution (qté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% consommation estimée annuelle</w:t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  <w:sz w:val="28"/>
        </w:rPr>
      </w:pPr>
      <w:r>
        <w:rPr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Si oui, décrivez cette solution et les garanties y afférente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1570"/>
    </w:tblGrid>
    <w:tr>
      <w:trPr/>
      <w:tc>
        <w:tcPr>
          <w:tcW w:w="648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07:00Z</dcterms:created>
  <dc:creator>Administrateur</dc:creator>
  <dc:description/>
  <cp:keywords/>
  <dc:language>en-US</dc:language>
  <cp:lastModifiedBy>MIMOUNE, Samia</cp:lastModifiedBy>
  <cp:lastPrinted>2019-01-24T15:57:00Z</cp:lastPrinted>
  <dcterms:modified xsi:type="dcterms:W3CDTF">2024-10-14T08:22:00Z</dcterms:modified>
  <cp:revision>13</cp:revision>
  <dc:subject/>
  <dc:title>Annexe 2 du règlement de consultation</dc:title>
</cp:coreProperties>
</file>